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  <w:szCs w:val="28"/>
        </w:rPr>
        <w:t>PROJEKT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UMOWA </w:t>
      </w:r>
      <w:r>
        <w:rPr>
          <w:rFonts w:cs="Arial" w:ascii="Arial" w:hAnsi="Arial"/>
          <w:b/>
          <w:bCs/>
          <w:sz w:val="22"/>
          <w:szCs w:val="22"/>
        </w:rPr>
        <w:t>Nr …………../2025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6"/>
        </w:rPr>
        <w:t>O PRACE</w:t>
      </w:r>
      <w:r>
        <w:rPr>
          <w:rFonts w:cs="Arial" w:ascii="Arial" w:hAnsi="Arial"/>
          <w:sz w:val="22"/>
          <w:szCs w:val="22"/>
        </w:rPr>
        <w:t xml:space="preserve"> PROJEKTOW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6"/>
        </w:rPr>
        <w:t xml:space="preserve">zawarta </w:t>
      </w:r>
      <w:r>
        <w:rPr>
          <w:rFonts w:cs="Arial" w:ascii="Arial" w:hAnsi="Arial"/>
          <w:sz w:val="22"/>
          <w:szCs w:val="22"/>
        </w:rPr>
        <w:t>w dniu ………………….r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Jabłonnie – Mająt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iędzy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miną Jabłon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 siedzibą: </w:t>
      </w:r>
      <w:r>
        <w:rPr>
          <w:rFonts w:cs="Arial" w:ascii="Arial" w:hAnsi="Arial"/>
          <w:sz w:val="22"/>
          <w:szCs w:val="22"/>
        </w:rPr>
        <w:t>Jabłonna – Majątek 22, 23-114 Jabłonna - Mająte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431019773, NIP 713-289-28-26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agdalenę Sałek-Lewczyk – Wójta Gminy Jabłon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Jolanty Góry – Skarbnika Gmi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 xml:space="preserve">... </w:t>
      </w:r>
      <w:r>
        <w:rPr>
          <w:rFonts w:cs="Arial" w:ascii="Arial" w:hAnsi="Arial"/>
          <w:sz w:val="22"/>
          <w:szCs w:val="22"/>
        </w:rPr>
        <w:t xml:space="preserve">zwaną w dalszej części umowy </w:t>
      </w:r>
      <w:r>
        <w:rPr>
          <w:rFonts w:cs="Arial" w:ascii="Arial" w:hAnsi="Arial"/>
          <w:b/>
          <w:sz w:val="22"/>
          <w:szCs w:val="22"/>
        </w:rPr>
        <w:t>Projektantem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ust.10 oraz ust.11 Część III Regulaminu określającego zasady udzielenia zamówień publicznych, dla których wartość nie przekracza kwoty 130 000 złotych netto wprowadzonego Zarządzeniem Nr 12a/2021 Wójta Gminy Jabłonna z dnia 22 stycznia 2021 r. zostaje zawarta umowa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edmiotem zamówienia jest opracowanie dokumentacji projektowo-kosztorysowej dla zadania pn.: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„Zagospodarowanie terenu wokół świetlicy w Skrzynicach-Kolonii-zakup </w:t>
        <w:br/>
        <w:t xml:space="preserve">i montaż altany. </w:t>
      </w:r>
      <w:r>
        <w:rPr>
          <w:rFonts w:cs="Arial" w:ascii="Arial" w:hAnsi="Arial"/>
          <w:sz w:val="22"/>
          <w:szCs w:val="22"/>
        </w:rPr>
        <w:t>W zakres rzeczowy opracowania dokumentacji projektowej wchodzi aktualizacja lub opracowanie dokumentacji projektowej w zakresie m.i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mapy do celów projektowych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projektu budowlanego oraz projektu wykonawczego branży: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rchitektonicznej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strukcyjnej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innych o ile to niezbędne dla prawidłowej realizacji inwestycji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przedmiar robó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kosztorys inwestorsk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pecyfikacje techniczne wykonania i odbioru robót budowlanych, inne zgodnie z zapytaniem ofertowym stanowiącym zał. nr1.</w:t>
      </w:r>
    </w:p>
    <w:p>
      <w:pPr>
        <w:pStyle w:val="Normal"/>
        <w:ind w:left="342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Dokumentacja projektowa będzie kompletna z punktu widzenia celu, jakiemu ma służyć, tj. uzyskania pozwolenia na budowę i realizacji na jej podstawie obiektu budowlanego. Projektant jest zobowiązany do uzyskania wszystkich opinii, uzgodnień, warunków technicznych, decyzji oraz do opracowania/zaktualizowania wszystkich niezbędnych projektów branżowych tak aby dokumentacja była kompletna i na jej podstawie inwestor mógł zrealizować zamierzone roboty budowlane.</w:t>
      </w:r>
    </w:p>
    <w:p>
      <w:pPr>
        <w:pStyle w:val="Normal"/>
        <w:ind w:left="342" w:hanging="282"/>
        <w:jc w:val="both"/>
        <w:rPr/>
      </w:pPr>
      <w:r>
        <w:rPr>
          <w:rFonts w:cs="Arial" w:ascii="Arial" w:hAnsi="Arial"/>
          <w:sz w:val="22"/>
          <w:szCs w:val="22"/>
        </w:rPr>
        <w:t>4. Zamawiający dopuszcza możliwość rezygnacji z opracowywania  projektu wykonawczego o ile projekt techniczny opracowany w ramach projektu budowlanego  będzie spełniał  wszystkie wymagania dla projektu wykonawczego przewidziane w Rozporządzeniu Ministra Rozwoju i Technologii w sprawie szczegółowego zakresu i formy dokumentacji projektowej, specyfikacji technicznych wykonania i odbioru robót budowlanych oraz programu funkcjonalno-użytkowego (Dz.U. 2021. Poz. 2454 z dnia 2021.12.29). Wówczas projekt techniczny na stronie tytułowej należy opatrzyć stosowaną adnotacją, że stanowi i spełnia również wymagania  projektu wykonawczego.</w:t>
      </w:r>
    </w:p>
    <w:p>
      <w:pPr>
        <w:pStyle w:val="Normal"/>
        <w:ind w:left="342" w:hanging="282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Projektant w ramach otrzymanego wynagrodzenia zobowiązany jest do trzykrotnej aktualizacji kosztorysów inwestorskich, o których mowa w §6 ust.4</w:t>
      </w:r>
    </w:p>
    <w:p>
      <w:pPr>
        <w:pStyle w:val="Normal"/>
        <w:ind w:left="342" w:hanging="2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3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Ustala się wykonanie i przekazanie Zamawiającemu kompletnej dokumentacji projektowej w termini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miesiąca od daty podpisania umowy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4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rojektant dostarczy Zamawiającemu dokumentację projektową w formie drukowanej: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techniczny - 4 egz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wykonawczy - 4 egz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zagospodarowania terenu – 4 egz.</w:t>
        <w:br/>
        <w:t>- projekt architektoniczno-budowlany – 4 egz.</w:t>
        <w:br/>
        <w:t>- specyfikacje - 2 egz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miary, kosztorysy - 2 egz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az w formie elektronicznej na płycie CD/DVD  - 1 egz. w tym część rysunkowa ma być kompatybilna z programem AUTO-CAD. Cześć opisowa kompatybilna z programem Word 2000 i Excel 2000 w formacie „doc”, „dxt”, „xls”. W odrębnym folderze należy zapisać kompletną dokumentację z rozszerzeniem „pdf”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a przekazana w wersji elektronicznej musi być tożsama z wersją drukowaną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5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Przekazanie dokumentacji projektowej nastąpi w siedzibie Zamawiającego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Dokumentem potwierdzającym przekazanie Przedmiotu umowy jest protokół przekazania, przygotowany przez projektanta, podpisany przez projektanta oraz przedstawicieli Zamawiającego, zawierający oświadczenie projektanta, że przedmiot umowy został opracowany zgodnie z umową i jest kompletny ze względu na cel któremu ma służy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254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jest zobowiązany do sprawdzania jakości wykonanej dokumentacji projektowej przy jej przekazaniu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254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wykrycia wad, Projektant będzie zobowiązany do ich usunięcia w terminie 7 dni kalendarzowych od dnia pisemnego zgłoszenia ich Projektantowi przez Zamawiającego. Dopuszcza się zmianę powyższego terminu jeżeli wymaga tego istota stwierdzonych wad takich jak np.: uzyskanie przez Projektanta dodatkowych opinii i uzgodnień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kona odbioru przedmiotu umowy i sporządzi protokół odbioru w terminie 7 dni od dnia przekazania przedmiotu umowy z zastrzeżeniem ust.4. Wówczas termin 7 dni biegnie od daty usunięcia wad w przedmiocie umowy przez Projektanta. 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otokół odbioru stanowi podstawę wystawienia faktury obejmującej wynagrodzenie za wykonany i odebrany Przedmiot umowy. 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6</w:t>
      </w:r>
    </w:p>
    <w:p>
      <w:pPr>
        <w:pStyle w:val="Tekstpodstawowy3"/>
        <w:numPr>
          <w:ilvl w:val="0"/>
          <w:numId w:val="18"/>
        </w:numPr>
        <w:tabs>
          <w:tab w:val="clear" w:pos="708"/>
        </w:tabs>
        <w:ind w:left="284" w:hanging="284"/>
        <w:rPr/>
      </w:pPr>
      <w:r>
        <w:rPr/>
        <w:t>Projektant zobowiązuje się do wykonania przedmiotu umowy zgodnie z obowiązującymi przepisami, normami i zasadami wiedzy technicznej.</w:t>
      </w:r>
    </w:p>
    <w:p>
      <w:pPr>
        <w:pStyle w:val="Tekstpodstawowy3"/>
        <w:numPr>
          <w:ilvl w:val="0"/>
          <w:numId w:val="18"/>
        </w:numPr>
        <w:tabs>
          <w:tab w:val="clear" w:pos="708"/>
        </w:tabs>
        <w:ind w:left="284" w:hanging="284"/>
        <w:rPr/>
      </w:pPr>
      <w:r>
        <w:rPr/>
        <w:t>Projekt budowlany należy opracować w oparciu o Rozporządzenie Ministra Rozwoju i Technologii z dnia 11 września 2020 r w sprawie szczegółowego zakresu i formy projektu budowlanego (Dz.U.  2022 poz.1679).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spacing w:lineRule="exact" w:line="264"/>
        <w:ind w:left="284" w:right="72" w:hanging="284"/>
        <w:jc w:val="both"/>
        <w:rPr/>
      </w:pPr>
      <w:r>
        <w:rPr/>
        <w:t>Forma i zakres wykonywanych projektów, specyfikacji technicznych wykonania i odbioru robót winny spełniać wymagania zawarte w Rozporządzeniu Ministra Rozwoju i Technologii z dnia 20 grudnia 2021 r w sprawie szczegółowego zakresu i formy dokumentacji projektowej, specyfikacji technicznych wykonania i odbioru robót budowlanych oraz programu funkcjonalno-użytkowego (t.j. Dz.U. 2021 poz. 2454 z dnia 2021.12.29)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spacing w:lineRule="exact" w:line="264"/>
        <w:ind w:left="284" w:right="72" w:hanging="284"/>
        <w:jc w:val="both"/>
        <w:rPr/>
      </w:pPr>
      <w:r>
        <w:rPr/>
        <w:t xml:space="preserve">Kosztorysy inwestorskie winny być sporządzone zgodnie z wymogami zawartymi </w:t>
        <w:br/>
        <w:t xml:space="preserve">w Rozporządzeniu Ministra Rozwoju i technologii z dnia 20 grudnia 2021 r w sprawie </w:t>
      </w:r>
      <w:r>
        <w:rPr>
          <w:bCs/>
        </w:rPr>
        <w:t>określenia metod i podstaw sporządzania kosztorysu inwestorskiego, obliczania planowanych kosztów prac projektowych oraz planowanych kosztów robót budowlanych określonych w programie funkcjonalno-użytkowym. (Dz.U. 2021 poz 2458 z dnia 2021.12.29).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spacing w:lineRule="exact" w:line="264"/>
        <w:ind w:left="284" w:right="72" w:hanging="284"/>
        <w:jc w:val="both"/>
        <w:rPr/>
      </w:pPr>
      <w:r>
        <w:rPr>
          <w:bCs/>
        </w:rPr>
        <w:t>Projekty budowlane, wykonawcze, specyfikacje techniczne i przedmiary robót stanowić będą opis przedmiotu zamówienia w postępowaniu o udzielenie zamówienia na roboty budowlane. W związku z tym powinny spełniać wymogi ustawy Prawo Zamówień Publicznych w tym zakresie – głównie poprzez opis zastosowanych produktów, urządzeń i technologii za pomocą kryteriów i parametrów a nie nazw handlowych.</w:t>
      </w:r>
      <w:r>
        <w:rPr/>
        <w:t xml:space="preserve"> W przypadku, jeśli opisanie w ten sposób nie jest możliwe, dopuszcza się użycie nazwy handlowej i adnotacją „lub równoważne” wraz z podaniem kryterium równoważności.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spacing w:lineRule="exact" w:line="264"/>
        <w:ind w:left="284" w:right="72" w:hanging="284"/>
        <w:jc w:val="both"/>
        <w:rPr/>
      </w:pPr>
      <w:r>
        <w:rPr/>
        <w:t>Zamawiający wymaga, aby w STWiORB przedmiot zamówienia został opisany zgodnie z wymaganiami określonymi w rozdziale 4 (art.99 – 103) ustawy z dnia 11 września 2019 r. Prawo zamówień publicznych (Dz.U. z 2024 r. poz. 1320 ze zm.).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spacing w:lineRule="exact" w:line="264"/>
        <w:ind w:left="284" w:right="72" w:hanging="284"/>
        <w:jc w:val="both"/>
        <w:rPr/>
      </w:pPr>
      <w:r>
        <w:rPr/>
        <w:t>Projektant oświadcza, że posiada wiedzę oraz doświadczenie w zakresie niezbędnym do wykonania przedmiotu zamówienia zgodnie z minimalnymi wymaganiami służącymi zapewnieniu dostępności osobom ze szczególnymi potrzebami w tym osobom niepełnosprawnym.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284" w:leader="none"/>
        </w:tabs>
        <w:spacing w:lineRule="exact" w:line="264"/>
        <w:ind w:left="284" w:right="72" w:hanging="284"/>
        <w:jc w:val="both"/>
        <w:rPr/>
      </w:pPr>
      <w:r>
        <w:rPr/>
        <w:t xml:space="preserve">Projektant zobowiązuje się wykonać przedmiot zamówienia zgodnie ze wszystkimi wytycznymi dotyczącymi zapewnienia dostępności osobom ze szczególnymi potrzebami. </w:t>
        <w:br/>
      </w:r>
    </w:p>
    <w:p>
      <w:pPr>
        <w:pStyle w:val="Tekstpodstawowy2"/>
        <w:spacing w:lineRule="exact" w:line="264"/>
        <w:ind w:left="284" w:right="72" w:hanging="0"/>
        <w:jc w:val="both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zależnie od uregulowań zawartych w § 6 do obowiązków Projektanta należ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projektowej zgodnie z obowiązującymi przepisami (w tym znowelizowanej ustawy – Prawo Budowlane z dnia 7 lipca 1994 r, Dz.U. 2024 r, poz. 725 ze zm), Normami i zasadami wiedzy techniczne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udziału w pracach nad dokumentacją projektową osób dysponujących uprawnieniami do projektowania w konkretnych specjalnościach oraz zapewnienie koordynacji technicznej poszczególnych opracowań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na własny koszt stosownych dla danego obiektu lub robót opinii, uzgodnień, decyzji i sprawdzeń rozwiązań projektowych. Dokumentacja winna zawierać uzgodnienia  międzybranżow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Ścisła współpraca z Zamawiającym  w tym niezwłoczne dokonywanie uzupełnień, korekty i wyjaśnień opracowanej dokumentacji projektowej na każde wezwanie organu administracji architektoniczno-budowlanej dla uzyskania przez inwestora decyzji pozwolenia na budow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Uzgadnianie dokumentów technicznych dotyczących wyrobów budowlanych dopuszczonych do jednostkowego stosowania w obiekcie budowlany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 toku udzielania zamówienia publicznego mającego na celu wyłonienie wykonawcy robót budowlanych, udzielanie za pośrednictwem Zamawiającego wyczerpujących odpowiedzi na wszystkie pytania oferentów dotyczące informacji zawartych w projekcie w terminie </w:t>
        <w:br/>
        <w:t>3 dni od dnia otrzymania od Zamawiającego treści pyta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e się z istniejącymi uwarunkowaniami terenowymi dla realizowanego zadania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8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1418" w:leader="none"/>
        </w:tabs>
        <w:ind w:left="284" w:hanging="284"/>
        <w:rPr/>
      </w:pPr>
      <w:r>
        <w:rPr>
          <w:rFonts w:cs="Arial" w:ascii="Arial" w:hAnsi="Arial"/>
          <w:sz w:val="22"/>
        </w:rPr>
        <w:t xml:space="preserve">Projektant zobowiązuje się do wykonywania przedmiotu umowy z udziałem pracowników </w:t>
        <w:br/>
        <w:t>i współpracowników posiadających odpowiednie kwalifikacje i uprawnienia do projektowani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1418" w:leader="none"/>
        </w:tabs>
        <w:ind w:left="284" w:hanging="284"/>
        <w:rPr/>
      </w:pPr>
      <w:r>
        <w:rPr>
          <w:rFonts w:cs="Arial" w:ascii="Arial" w:hAnsi="Arial"/>
          <w:sz w:val="22"/>
        </w:rPr>
        <w:t>Zamawiający zobowiązuje się współdziałać z Projektantem w zakresie potrzebnym do prawidłowego wykonywania niniejszej umowy, a w szczególności służyć odpowiednimi wyjaśnieniami, opiniami i uzgodnieniam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141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zobowiązany jest uzgodnić z Zamawiającym przyjęte rozwiązania materiałowo-konstrukcyjne projektu budowlano-wykonawczego.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9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mach nadzorów autorskich zobowiązuje się Projektanta do wykonania następując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: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u w komisjach i naradach technicznych organizowanych przez Zamawiająceg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jaśniania wątpliwości dotyczących projektu i zawartych w nim rozwiązań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ania brakujących detali i rozwiązań szczegółowych dokumentacji projektowej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adniania z Zamawiającym i Wykonawcą robót możliwości wprowadzania rozwiązań zamiennych w stosunku do przewidzianych w dokumentacji projektowej materiałów</w:t>
        <w:br/>
        <w:t>i konstrukcji a także rozwiązań technicznych i technologicznyc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0</w:t>
      </w:r>
    </w:p>
    <w:p>
      <w:pPr>
        <w:pStyle w:val="TextBody"/>
        <w:numPr>
          <w:ilvl w:val="0"/>
          <w:numId w:val="2"/>
        </w:numPr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bieżących kontaktów związanych z realizacją niniejszej umowy Zamawiający wskazuje </w:t>
      </w:r>
      <w:r>
        <w:rPr>
          <w:rFonts w:cs="Arial" w:ascii="Arial" w:hAnsi="Arial"/>
          <w:sz w:val="22"/>
          <w:szCs w:val="22"/>
        </w:rPr>
        <w:t>………………………………………………………………..</w:t>
      </w:r>
    </w:p>
    <w:p>
      <w:pPr>
        <w:pStyle w:val="TextBody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-mail: ………………………………………………………</w:t>
      </w:r>
    </w:p>
    <w:p>
      <w:pPr>
        <w:pStyle w:val="TextBody"/>
        <w:numPr>
          <w:ilvl w:val="0"/>
          <w:numId w:val="2"/>
        </w:numPr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bieżących kontaktów związanych z realizacją niniejszej umowy Projektant wskazuje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umowy określonego w </w:t>
      </w:r>
      <w:r>
        <w:rPr>
          <w:rFonts w:cs="Arial" w:ascii="Arial" w:hAnsi="Arial"/>
          <w:sz w:val="22"/>
        </w:rPr>
        <w:t>§2</w:t>
      </w:r>
      <w:r>
        <w:rPr>
          <w:rFonts w:cs="Arial" w:ascii="Arial" w:hAnsi="Arial"/>
          <w:sz w:val="22"/>
          <w:szCs w:val="22"/>
        </w:rPr>
        <w:t xml:space="preserve"> Zamawiający zapłaci Projektantowi wynagrodzenie ryczałtowe brutto, to jest wraz z podatkiem od towarów i usług VAT, w kwocie </w:t>
      </w:r>
      <w:r>
        <w:rPr>
          <w:rFonts w:cs="Arial" w:ascii="Arial" w:hAnsi="Arial"/>
          <w:b/>
          <w:bCs/>
          <w:sz w:val="22"/>
          <w:szCs w:val="22"/>
        </w:rPr>
        <w:t>……………………...</w:t>
      </w:r>
      <w:r>
        <w:rPr>
          <w:rFonts w:cs="Arial" w:ascii="Arial" w:hAnsi="Arial"/>
          <w:sz w:val="22"/>
          <w:szCs w:val="22"/>
        </w:rPr>
        <w:t xml:space="preserve"> (słownie: ……………) brutto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1 jest niezmienne przez cały okres trwania umow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podane w ust. 1 płatne będzie ze środków zabezpieczonych na ten cel w budżecie gminy Jabłonn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za przedmiot umowy nastąpi po jej odbiorze przez Zamawiającego, według zasad określonych w §5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ynagrodzenie określone w ust.1 będzie płatne w formie przelewu bankowego na podstawie faktury za wykonaną i dostarczoną dokumentacje projektową w terminie 30 dni od dnia doręczenia prawidłowo wystawionej faktury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raża zgody na wystawienie faktury w formie elektronicznej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otrzymanie terminu płatności przyjmuje się datę złożenia przelewu przez Zamawiającego w bank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dotrzymania terminu płatności Projektant będzie miał prawo naliczyć odsetki za zwłokę w zapłacie należności w wysokości ustawowej obowiązującej w okresie rozliczeniow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niniejszym paragrafie obejmuje również wynagrodzenie z tytułu przeniesienia na Zamawiającego autorskich praw majątkowych do projek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bywać na rzecz osób trzecich wierzytelności powstałych w wyniku realizacji niniejszej umowy bez pisemnej zgody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2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22"/>
          <w:szCs w:val="22"/>
          <w:lang w:val="pl-PL"/>
        </w:rPr>
      </w:pPr>
      <w:r>
        <w:rPr>
          <w:rStyle w:val="Domylnaczcionkaakapitu1"/>
          <w:rFonts w:cs="Arial" w:ascii="Arial" w:hAnsi="Arial"/>
          <w:bCs/>
          <w:sz w:val="22"/>
          <w:szCs w:val="22"/>
          <w:lang w:val="pl-PL"/>
        </w:rPr>
        <w:t>Wykonawca przenosi na Zamawiającego autorskie prawa majątkowe do dokumentacji będącej przedmiotem umowy na wszystkich polach eksploatacji, a w szczególności:</w:t>
      </w:r>
    </w:p>
    <w:p>
      <w:pPr>
        <w:pStyle w:val="Standard"/>
        <w:widowControl w:val="false"/>
        <w:numPr>
          <w:ilvl w:val="1"/>
          <w:numId w:val="17"/>
        </w:numPr>
        <w:overflowPunct w:val="true"/>
        <w:autoSpaceDE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w zakresie utrwalania i zwielokrotniania,</w:t>
      </w:r>
    </w:p>
    <w:p>
      <w:pPr>
        <w:pStyle w:val="Standard"/>
        <w:widowControl w:val="false"/>
        <w:numPr>
          <w:ilvl w:val="1"/>
          <w:numId w:val="17"/>
        </w:numPr>
        <w:overflowPunct w:val="true"/>
        <w:autoSpaceDE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akresie rozpowszechniania.</w:t>
      </w:r>
    </w:p>
    <w:p>
      <w:pPr>
        <w:pStyle w:val="Standard"/>
        <w:widowControl w:val="false"/>
        <w:numPr>
          <w:ilvl w:val="1"/>
          <w:numId w:val="17"/>
        </w:numPr>
        <w:overflowPunct w:val="true"/>
        <w:autoSpaceDE w:val="true"/>
        <w:spacing w:lineRule="auto" w:line="276"/>
        <w:ind w:left="851" w:hanging="425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w zakresie korzystania przy realizacji robót budowlanych objętych dokumentacją projektową.</w:t>
      </w:r>
    </w:p>
    <w:p>
      <w:pPr>
        <w:pStyle w:val="Standard"/>
        <w:widowControl w:val="false"/>
        <w:numPr>
          <w:ilvl w:val="0"/>
          <w:numId w:val="17"/>
        </w:numPr>
        <w:overflowPunct w:val="true"/>
        <w:autoSpaceDE w:val="true"/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i Zamawiający postanawiają, że nie będzie potrzebna zgoda Wykonawcy na wykonanie zależnego prawa autorskiego oraz, że na Zamawiającego przejdzie własność dokumentów i materiałów zawartych w wykonanej dokumentacji projektowej.</w:t>
      </w:r>
    </w:p>
    <w:p>
      <w:pPr>
        <w:pStyle w:val="Standard"/>
        <w:widowControl w:val="false"/>
        <w:overflowPunct w:val="true"/>
        <w:autoSpaceDE w:val="true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3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-1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udziela Zamawiającemu gwarancji jakości na wykonaną dokumentację projektową na okres 36 miesięcy liczony od daty jej odbioru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-1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przekaże pisemną gwarancję Zamawiającemu przy podpisaniu protokołu końcowego przekazania dokumentacji projektowej</w:t>
      </w:r>
      <w:r>
        <w:rPr>
          <w:color w:val="3366FF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9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4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kresie rękojmii i gwarancji Projektant usunie wady dokumentacji w terminie 7 dni od dnia pisemnego zgłoszenia.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ant odpowiada za wadę dokumentacji projektowej również po upływie okresu rękojmi, jeżeli Zamawiający zawiadomił Projektanta o wadzie przed upływem okresu rękojmi (art. 568 k.c.)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 w:ascii="Arial" w:hAnsi="Arial"/>
          <w:sz w:val="22"/>
        </w:rPr>
        <w:t>Projektant jest odpowiedzialny względem Zamawiającego, jeżeli dokumentacja projektowa ma wady zmniejszające jej wartość lub użyteczność ze względu na cel w umowie oznaczony oraz wynikający z przeznaczenia dokumentacji, a przede wszystkim za niezgodności z przepisami, normami i dokumentami wyjściowymi do projektowania.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ant może zwolnić się od odpowiedzialności, jeżeli wada powstała wskutek wykonania dokumentacji lub jej części według wskazówek Zamawiającego, które na piśmie zakwestionował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5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Projektant nie usunie wad dokumentacji stwierdzonych przy odbiorze lub w okresie rękojmi lub gwarancji w terminie 7 dni od dnia pisemnego zgłoszenia, Zamawiający ma prawo usunąć wady na koszt Projektanta lub odpowiednio obniżyć jego wynagrodzenie, niezależnie od zastosowanych kar umownych.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6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Strony postanawiają, że wiążącą ich formą odszkodowania będą kary umowne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ind w:left="1588" w:hanging="15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może żądać zapłaty kar w następujących przypadkach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2"/>
        </w:rPr>
        <w:t>Za zwłokę w wykonaniu Przedmiotu umowy  w wysokości 0,1% wynagrodzenia umownego brutto określonego w § 11 ust. 1 za każdy dzień zwłoki licząc od umownego terminu dostarczenia dokumentacji projektowe określonego w § 3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2"/>
        </w:rPr>
        <w:t>Za zwłokę w usunięciu wad Przedmiotu umowy w wysokości 0,3% wynagrodzenia umownego brutto określonego w § 11 ust. 1 za każdy dzień zwłoki licząc od dnia wyznaczonego przez Zamawiającego na usunięcie wad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2"/>
        </w:rPr>
        <w:t>Za odstąpienie od umowy przez Zamawiającego wskutek okoliczności, za które odpowiada Wykonawca w wysokości 10% wynagrodzenia umownego brutto określonego w § 11 ust. 1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2"/>
        </w:rPr>
        <w:t>Za odstąpienie od prowadzenia nadzoru autorskiego za które odpowiada Wykonawca w wysokości 5% wynagrodzenia umownego brutto określonego w § 11 ust. 1 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niewykonanie każdego z obowiązków wynikających z nadzoru autorskiego w wysokości 100,00 zł za każdorazowe naruszenie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ind w:left="1588" w:hanging="15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może żądać zapłaty kar umownych w następujących przypadkach: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1620" w:hanging="720"/>
        <w:jc w:val="both"/>
        <w:rPr/>
      </w:pPr>
      <w:r>
        <w:rPr>
          <w:rFonts w:cs="Arial" w:ascii="Arial" w:hAnsi="Arial"/>
          <w:sz w:val="22"/>
        </w:rPr>
        <w:t xml:space="preserve">Za odstąpienie od umowy wskutek okoliczności, za które odpowiada Zamawiający w wysokości 10% wynagrodzenia umownego brutto określonego w § 11 ust. 1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wyraża zgodę na potrącenie kar umownych z wynagrodzenia za wykonanie Przedmiotu umowy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zastrzegają sobie prawo do odszkodowania uzupełniającego, jeżeli kara umowna nie pokrywa poniesionej szkod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</w:rPr>
        <w:t>Projektant ponosi koszty przestojów na budowie, jakimi Wykonawca robót obciąży Zamawiającego na skutek stwierdzonych wad w dokumentacji projektowej nie usuniętych w terminach określonych w niniejszej umowie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</w:rPr>
        <w:t>Koszty usuwania wad dokumentacji projektowej ponosi Projektant.</w:t>
      </w:r>
    </w:p>
    <w:p>
      <w:pPr>
        <w:pStyle w:val="Normal"/>
        <w:ind w:left="4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17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  <w:sz w:val="22"/>
        </w:rPr>
        <w:t>Zamawiający może odstąpić od niniejszej umowy, jeżeli:</w:t>
      </w:r>
    </w:p>
    <w:p>
      <w:pPr>
        <w:pStyle w:val="TextBody"/>
        <w:ind w:left="705" w:hanging="34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>wystąpi istotna zmiana okoliczności powodująca, że wykonanie umowy nie leży w interesie publicznym, czego nie można było przewidzieć w chwili zawarcia umowy.</w:t>
      </w:r>
    </w:p>
    <w:p>
      <w:pPr>
        <w:pStyle w:val="TextBody"/>
        <w:ind w:left="705" w:hanging="27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wykonawca nie rozpoczął prac w terminie 21 dni od daty podpisania umowy bez uzasadnionych przyczyn i nie rozpoczyna ich pomimo wezwania Zamawiającego złożonego na piśmie.</w:t>
      </w:r>
    </w:p>
    <w:p>
      <w:pPr>
        <w:pStyle w:val="TextBody"/>
        <w:ind w:left="705" w:hanging="345"/>
        <w:rPr/>
      </w:pPr>
      <w:r>
        <w:rPr>
          <w:rFonts w:cs="Arial" w:ascii="Arial" w:hAnsi="Arial"/>
          <w:sz w:val="22"/>
        </w:rPr>
        <w:t>c)</w:t>
        <w:tab/>
        <w:t>Projektant pozostaje w zwłoce z wykonaniem pracy projektowej powyżej 14 dni od terminu wyznaczonego w §3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o odstąpieniu winno nastąpić na piśmie w terminie 30 dni od dnia powzięcia wiedzy o okolicznościach będących podstawą odstąpienia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</w:rPr>
        <w:t>§18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 przypadku odstąpienia od umowy w okolicznościach, o których mowa w § 16 pkt.1.1.3 </w:t>
        <w:br/>
        <w:t>i § 17 Wykonawcy należy się wynagrodzenie za kompletne projekty na poszczególne branże wykonane do dnia odstąpienia. Analogiczną zasadę stosuje się w przypadku rozwiązania niniejszej umowy za porozumieniem stron.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 przypadku odstąpienia od umowy  w okolicznościach, o którym mowa w § 16 pkt.1.2.1</w:t>
        <w:br/>
        <w:t xml:space="preserve">Wykonawcy należy się wynagrodzenie za prace wykonane do dnia odstąpienia. 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odstawą wyceny prac wykonanych będzie protokół z oceny stanu zawansowania poszczególnych składowych dokumentacji sporządzony przez Komisję powołaną przez Strony umowy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9</w:t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zobowiązuje się do:</w:t>
      </w:r>
    </w:p>
    <w:p>
      <w:pPr>
        <w:pStyle w:val="TextBody"/>
        <w:ind w:left="283" w:hanging="0"/>
        <w:rPr/>
      </w:pPr>
      <w:r>
        <w:rPr>
          <w:rFonts w:cs="Arial" w:ascii="Arial" w:hAnsi="Arial"/>
          <w:sz w:val="22"/>
          <w:szCs w:val="22"/>
        </w:rPr>
        <w:t xml:space="preserve">zachowania w tajemnicy zarówno w trakcie trwania umowy, jak i po jej ustaniu 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wszelkich informacji pozyskanych w jakiejkolwiek postaci, a dotyczących Zamawiającego lub działalności przez niego prowadzonej, które znajdują się w jego </w:t>
        <w:tab/>
        <w:t>posiadaniu w związku z realizacją umowy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szenia odpowiedzialności za szkody powstałe wskutek naruszenia tajemnicy, o  której mowa w pkt.1 oraz wszelkie inne szkody powstałe w związku z realizacją umowy,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realizacji czynności przy pomocy świadomych obowiązków  i odpowiedzialności z </w:t>
        <w:tab/>
        <w:t>tytułu naruszeń pracowników, a także odpowiedzialności za ich działania jak własne,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strzymania się od czynów nieuczciwej konkurencji.</w:t>
      </w:r>
    </w:p>
    <w:p>
      <w:pPr>
        <w:pStyle w:val="TextBody"/>
        <w:ind w:lef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§20                                                  </w:t>
      </w:r>
    </w:p>
    <w:p>
      <w:pPr>
        <w:pStyle w:val="TextBody"/>
        <w:numPr>
          <w:ilvl w:val="0"/>
          <w:numId w:val="15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miana postanowień niniejszej Umowy może nastąpić wyłącznie za zgodą obu stron wyrażoną w formie pisemnego aneksu pod rygorem nieważności.</w:t>
      </w:r>
    </w:p>
    <w:p>
      <w:pPr>
        <w:pStyle w:val="TextBody"/>
        <w:numPr>
          <w:ilvl w:val="0"/>
          <w:numId w:val="15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rojektant może żądać zmiany terminu umowy lub terminu wykonania dokumentacji projektowej jeżeli Zamawiający w sposób istotny zmieni przedmiot umowy lub opóźni dostarczenie bądź zmieni dane, na podstawie których Projektant wykonuje przedmiot umowy, tak że niemożliwe staje się wykonanie przedmiotu umowy w terminie uzgodnionym w umowie.</w:t>
      </w:r>
    </w:p>
    <w:p>
      <w:pPr>
        <w:pStyle w:val="TextBody"/>
        <w:numPr>
          <w:ilvl w:val="0"/>
          <w:numId w:val="15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puszcza się zmianę terminu wykonania umowy w przypadku ponadnormatywnego, czasu wydania przez poszczególne organy i gestorów sieci opinii, warunków technicznych, decyzji itp. niezbędnych dla kontynuowania prac projektowych. </w:t>
      </w:r>
    </w:p>
    <w:p>
      <w:pPr>
        <w:pStyle w:val="TextBody"/>
        <w:numPr>
          <w:ilvl w:val="0"/>
          <w:numId w:val="15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 sprawach nie uregulowanych niniejszą umową będą miały zastosowanie przepisy </w:t>
      </w:r>
      <w:r>
        <w:rPr>
          <w:rFonts w:cs="Arial" w:ascii="Arial" w:hAnsi="Arial"/>
          <w:sz w:val="22"/>
          <w:szCs w:val="22"/>
        </w:rPr>
        <w:t xml:space="preserve">Ustawy </w:t>
      </w:r>
      <w:r>
        <w:rPr>
          <w:rFonts w:cs="Arial" w:ascii="Arial" w:hAnsi="Arial"/>
          <w:sz w:val="22"/>
          <w:szCs w:val="28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prawo budowlane, Ustawy </w:t>
      </w:r>
      <w:r>
        <w:rPr>
          <w:rFonts w:cs="Arial" w:ascii="Arial" w:hAnsi="Arial"/>
          <w:sz w:val="22"/>
          <w:szCs w:val="28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o prawie autorskim i o prawach pokrewnych oraz </w:t>
      </w:r>
      <w:r>
        <w:rPr>
          <w:rFonts w:cs="Arial" w:ascii="Arial" w:hAnsi="Arial"/>
          <w:sz w:val="22"/>
        </w:rPr>
        <w:t>Kodeksu Cywilnego.</w:t>
      </w:r>
    </w:p>
    <w:p>
      <w:pPr>
        <w:pStyle w:val="TextBody"/>
        <w:numPr>
          <w:ilvl w:val="0"/>
          <w:numId w:val="15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owstałe w trakcie realizacji umowy spory będą w pierwszej kolejności rozpatrywane na drodze polubownej z priorytetem dobra inwestycji, a w przypadku niemożności ich rozstrzygnięcia w ciągu 30 dni od dnia powstania sporu mogą być kierowane na drogę postępowania sądowego przed właściwym miejscowo dla Zamawiającego sądem powszechnym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21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ę sporządzono w czterech jednobrzmiących egzemplarzach – jednym dla Projektanta i trzech dla Zamawiając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MAWIAJĄCY :</w:t>
        <w:tab/>
        <w:tab/>
        <w:tab/>
        <w:tab/>
        <w:tab/>
        <w:tab/>
        <w:tab/>
        <w:tab/>
        <w:t>PROJEKTANT:</w:t>
      </w:r>
    </w:p>
    <w:sectPr>
      <w:footerReference w:type="default" r:id="rId2"/>
      <w:type w:val="nextPage"/>
      <w:pgSz w:w="11906" w:h="16838"/>
      <w:pgMar w:left="1418" w:right="127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3345"/>
        </w:tabs>
        <w:ind w:left="3345" w:hanging="164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88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3345"/>
        </w:tabs>
        <w:ind w:left="3345" w:hanging="164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291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0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3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45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17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9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1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3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051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2z0">
    <w:name w:val="WW8Num42z0"/>
    <w:qFormat/>
    <w:rPr>
      <w:b/>
      <w:sz w:val="24"/>
      <w:szCs w:val="24"/>
      <w:lang w:val="pl-P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  <w:sz w:val="22"/>
      <w:szCs w:val="22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44:00Z</dcterms:created>
  <dc:creator>WinUser</dc:creator>
  <dc:description/>
  <cp:keywords/>
  <dc:language>en-US</dc:language>
  <cp:lastModifiedBy>Anna Szarpak-Kręgulec</cp:lastModifiedBy>
  <cp:lastPrinted>2025-01-22T08:33:00Z</cp:lastPrinted>
  <dcterms:modified xsi:type="dcterms:W3CDTF">2025-05-28T08:44:00Z</dcterms:modified>
  <cp:revision>2</cp:revision>
  <dc:subject/>
  <dc:title>Umowa nr AM - TT/…</dc:title>
</cp:coreProperties>
</file>